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9"/>
        <w:gridCol w:w="15"/>
        <w:gridCol w:w="1284"/>
        <w:gridCol w:w="1832"/>
        <w:gridCol w:w="990"/>
        <w:gridCol w:w="38"/>
        <w:gridCol w:w="1267"/>
        <w:gridCol w:w="187"/>
        <w:gridCol w:w="287"/>
        <w:gridCol w:w="392"/>
        <w:gridCol w:w="1078"/>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0</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March 2021</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QUALIFIED SERVICE PROVIDER (GRADE 7GB OR HIGHER) FOR TURNKEY SOLUTION FOR SARS DURBAN PIER STATE WAREHOUSE REFURBISHMENT, DURBAN HARBOUR, KWAZULU-NATA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2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3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82836625"/>
            <w:bookmarkStart w:id="1" w:name="__Fieldmark__0_8828366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82836625"/>
            <w:bookmarkStart w:id="3" w:name="__Fieldmark__1_8828366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82836625"/>
            <w:bookmarkStart w:id="5" w:name="__Fieldmark__2_8828366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82836625"/>
            <w:bookmarkStart w:id="7" w:name="__Fieldmark__3_8828366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82836625"/>
            <w:bookmarkStart w:id="9" w:name="__Fieldmark__4_8828366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82836625"/>
            <w:bookmarkStart w:id="11" w:name="__Fieldmark__5_8828366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82836625"/>
            <w:bookmarkStart w:id="13" w:name="__Fieldmark__6_8828366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82836625"/>
            <w:bookmarkStart w:id="15" w:name="__Fieldmark__7_8828366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82836625"/>
            <w:bookmarkStart w:id="17" w:name="__Fieldmark__8_8828366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82836625"/>
            <w:bookmarkStart w:id="19" w:name="__Fieldmark__9_8828366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82836625"/>
            <w:bookmarkStart w:id="21" w:name="__Fieldmark__10_8828366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82836625"/>
            <w:bookmarkStart w:id="23" w:name="__Fieldmark__11_8828366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82836625"/>
            <w:bookmarkStart w:id="25" w:name="__Fieldmark__12_8828366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82836625"/>
            <w:bookmarkStart w:id="27" w:name="__Fieldmark__13_8828366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82836625"/>
            <w:bookmarkStart w:id="29" w:name="__Fieldmark__14_8828366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82836625"/>
            <w:bookmarkStart w:id="31" w:name="__Fieldmark__15_8828366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82836625"/>
            <w:bookmarkStart w:id="33" w:name="__Fieldmark__16_8828366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82836625"/>
            <w:bookmarkStart w:id="35" w:name="__Fieldmark__17_8828366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25:00Z</dcterms:created>
  <dc:creator>DSE</dc:creator>
  <dc:description/>
  <cp:keywords/>
  <dc:language>en-US</dc:language>
  <cp:lastModifiedBy>Nqobile Sbusisiwe Makhubu</cp:lastModifiedBy>
  <cp:lastPrinted>2020-03-26T15:12:00Z</cp:lastPrinted>
  <dcterms:modified xsi:type="dcterms:W3CDTF">2021-02-23T09:3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